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opoprawki Ministerstwa Cyfryzacji do projektu Krajowego planu działania do programu polityki „Droga ku cyfrowej dekadzie” do 2030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31"/>
        <w:gridCol w:w="3827"/>
        <w:gridCol w:w="89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 i uzasadnienie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miana zapis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1.2., str.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ualizacja i doprecyzowanie informacji. W tym kontekście proponuje się zmianę w części „A. Telekomunikacja i 5G” w punkcie „Diagnoza” (oznaczona pogrubioną czcionką i przekreśleniem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 czasu opublikowania ww. Zaleceń sytuacja uległa poprawie m.in. w dniu 18 października 2023 r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ublikowane zostały wyniki aukcji na 4 rezerwacje częstotliwości pasma 3,6 GHz, jednego z pasm pionierskich 5G. Po przeprowadzeniu postępowania administracyjnego w dniu 19 grudnia 2023 r. wydane zostały 4 decyzje rezerwacyj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została rozstrzygnięta aukcja na 4 rezerwacje częstotliwości pasma 3,6 GHz, jednego z pasm pionierskich 5G. W wyniku przeprowadzonej aukcji w grudniu 2023 r. operatorzy odebrali decyzje rezerwacyjne</w:t>
            </w:r>
            <w:r>
              <w:rPr>
                <w:rFonts w:cs="Calibri" w:ascii="Calibri" w:hAnsi="Calibri"/>
                <w:sz w:val="22"/>
                <w:szCs w:val="22"/>
              </w:rPr>
              <w:t>.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dział 1.2., str.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porządzenie Parlamentu Europejskiego i Rady  (UE) 2023/1781 z dnia 13 września 2023 r. w sprawie ustanowienia ram dotyczących środków na rzecz wzmocnienia europejskiego ekosystemu półprzewodników oraz zmiany rozporządzenia (UE) 2021/694 (akt w sprawie czipów) weszło w życie 21 września 2023 r. Z tego względu w części „B. Półprzewodniki” w punkcie „Diagnoza” proponuje się wykreślenie słowa „projektowanego”.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lska aktywnie uczestniczyła w pracach legislacyjnych  nad unijnym rozporządzeniem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European Chips Ac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(dalej „akt w sprawie czipów”). Ogólnym celem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projektowanego </w:t>
            </w:r>
            <w:r>
              <w:rPr>
                <w:rFonts w:cs="Calibri" w:ascii="Calibri" w:hAnsi="Calibri"/>
                <w:sz w:val="22"/>
                <w:szCs w:val="22"/>
              </w:rPr>
              <w:t>aktu w sprawie czipów jest wzmocnienie europejskiego ekosystemu półprzewodników, zapewnienie odporności łańcuchów dostaw i zmniejszenie zależności od czynników zewnętrznych, poprzez wspieranie budowania zdolności technologicznych i innowacji na dużą skalę i w całej Uni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3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dział 1.5., str. 17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zupełnienie i doprecyzowanie informacji. W tym kontekście proponuje się dodanie w części 1.5. dotyczącej wyzwań, do punktu 14 lit. d, zdania oznaczonego pogrubioną czcionką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) Programy międzynarodowe są nieatrakcyjne dla polskich przedsiębiorców ze względu na duże obciążenie finansowe (np. w ramach programu Horyzont czy Cyfrowa Europa dofinansowanie obejmuje 50% kosztów, zaś drugą część należy sfinansować z  własnych środków). </w:t>
            </w:r>
            <w:bookmarkStart w:id="0" w:name="_Hlk165028980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doczny jest brak regulacji i mechanizmów w zakresie zapewnienia krajowego współfinansowania z budżetu państwa lub z funduszy unijnych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bookmarkEnd w:id="0"/>
            <w:r>
              <w:rPr>
                <w:rFonts w:cs="Calibri" w:ascii="Calibri" w:hAnsi="Calibri"/>
                <w:sz w:val="22"/>
                <w:szCs w:val="22"/>
              </w:rPr>
              <w:t>Innym problemem we współpracy międzynarodowej jest nieznajomość języka i reguł biurokratycznych współpracy w takich projektach, jak również brak informacji i nieumiejętność ubiegania się o takie dofinansowanie.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1.6. pkt 3 lit. c, s. 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aktualnienie nazewnictwa regulacji.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słowie eIDAS proponuje się dodanie „2.0”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5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2, str. 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ualizacja informacji i korekta redakcyjna. W punkcie „B. Odsetek obszarów zaludnionych objętych co najmniej jedną siecią 5G” proponuje się zmiany oznaczone przekreśleniem i pogrubioną czcionką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związku z powyższym w przypadku pokrycia obszarów zaludnionych siecią 5G, luka </w:t>
              <w:br/>
              <w:t xml:space="preserve">w stosunku do wartości docelowej w 2030 r. nie wystąpi, o ile udostępnion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ostan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zostanę </w:t>
            </w:r>
            <w:r>
              <w:rPr>
                <w:rFonts w:cs="Calibri" w:ascii="Calibri" w:hAnsi="Calibri"/>
                <w:sz w:val="22"/>
                <w:szCs w:val="22"/>
              </w:rPr>
              <w:t>na potrzeby komercyjne pasma pionierskie, w szczególności 700 MHz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oraz 3,6 GHz</w:t>
            </w:r>
            <w:r>
              <w:rPr>
                <w:rFonts w:cs="Calibri" w:ascii="Calibri" w:hAnsi="Calibri"/>
                <w:sz w:val="22"/>
                <w:szCs w:val="22"/>
              </w:rPr>
              <w:t>.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dział 2.4., s. 39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celu aktualizacji informacji zaproponowano korektę redakcyjną (zmiany zostały ujęte poprzez przekreślenie zwrotów wymagających usunięcia i dodanie nowych sformułowań pogrubioną czcionką.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zakresie drugiego ze wskaźników określających realizację celów cyfrowej dekady na 2030 r. </w:t>
              <w:br/>
              <w:t xml:space="preserve">w obszarze dostępu do identyfikacji elektronicznej, określenie, czy Polska spełnia czy nie spełnia wymaganych warunków będzie możliwe po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przyjęciu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wejściu w życ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dpowiedniego rozporządzenia Parlamentu Europejskiego i Rady zmieniającego rozporządzenie (UE) nr 910/2014 w odniesieniu do ustanowienia europejskich ram tożsamości cyfrowej, o którym mowa we wniosku (</w:t>
            </w:r>
            <w:hyperlink r:id="rId3">
              <w:r>
                <w:rPr>
                  <w:rStyle w:val="InternetLink"/>
                  <w:rFonts w:eastAsia="Calibri" w:cs="Calibri Light" w:ascii="Calibri Light" w:hAnsi="Calibri Light"/>
                  <w:kern w:val="2"/>
                </w:rPr>
                <w:t>COM(2021) 281 final</w:t>
              </w:r>
            </w:hyperlink>
            <w:r>
              <w:rPr>
                <w:rStyle w:val="InternetLink"/>
                <w:rFonts w:eastAsia="Calibri" w:cs="Calibri Light" w:ascii="Calibri Light" w:hAnsi="Calibri Light"/>
                <w:kern w:val="2"/>
              </w:rPr>
              <w:t>, eIDAS 2.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</w:t>
            </w:r>
            <w:bookmarkStart w:id="1" w:name="_Hlk164427652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raz aktów wykonawczych do niego</w:t>
            </w:r>
            <w:r>
              <w:rPr>
                <w:rFonts w:cs="Calibri" w:ascii="Calibri" w:hAnsi="Calibri"/>
                <w:sz w:val="22"/>
                <w:szCs w:val="22"/>
              </w:rPr>
              <w:t>.”.</w:t>
            </w:r>
            <w:bookmarkEnd w:id="1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 3.1.2., str. 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precyzowanie pojmowania kluczowych wskaźników efektywności. Proponuję się dodanie w części Telekomunikacja i 5G w punkcie „Kluczowe wskaźniki efektywności” wyjaśnień w zakresie ich pojmowania (uzupełnienia zawarto pogrubioną czcionką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KLUCZOWE WSKAŹNIKI EFEKTYWNOŚCI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konektywność gigabitowa, wskaźnik mierzony jako odsetek gospodarstw domowych objętych sieciami stacjonarnymi o bardzo dużej przepływności. Rozważane technologie to technologie, które obecnie są w stanie zapewnić konektywność gigabitową, a mianowicie światłowód do lokalu (FTTP) i sieć kablowa w standardzie DOCSIS 3.1. Zmiany zasięgu systemu światłowód (FTTP) do lokalu będą również monitorowane oddzielnie i uwzględniane przy interpretacji danych dotyczących zasięgu sieci o bardzo dużej przepływności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[Wskaźnik konektywności gigabitowej określony został na podstawie informacji zawartych </w:t>
              <w:br/>
              <w:t xml:space="preserve">w systemie SIDUSIS, w którym zgodnie z obowiązującym porządkiem prawnym poziom szczegółowości odnosi się do zasięgu świadczonych usług ale w punkcie adresowym, a nie </w:t>
              <w:br/>
              <w:t xml:space="preserve">w lokalu. W Polsce nie istnieje wiarygodne źródło danych na temat instalacji wewnątrzbudynkowych.  Dlatego przedmiotowy wskaźnik został określony na podstawie punktów adresowych, które znalazły się w zasięgu sieci, do których dopisano informację </w:t>
              <w:br/>
              <w:t>o liczbie lokali rozumianych jako liczba gospodarstw domowych. Jako źródło informacji o liczbie lokali wykorzystano rejestr TERYT-NOBC prowadzony przez GUS.]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zasięg 5G, wskaźnik mierzony jako odsetek obszarów zaludnionych objętych co najmniej jedną siecią 5G niezależnie od wykorzystywanego pasma częstotliwośc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[Jako zasięg sieci 5G przedstawiono procent lokali mieszkalnych znajdujących się w zasięgu sieci 5G bez względu na częstotliwość. Z uwagi na charakterystyczną dla różnych regionów Polski zabudowę w szczególności na obszarach wiejskich odniesienie się do powierzchni obszarów zaludnionych byłoby niemiarodajne dla przedstawienia przedmiotowego zasięgu.]</w:t>
            </w:r>
            <w:r>
              <w:rPr>
                <w:rFonts w:cs="Calibri" w:ascii="Calibri" w:hAnsi="Calibri"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8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3.1.4. s. 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ualizacja harmonogramu działania.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abeli „Harmonogram” w wierszu „CUP.III.2. Udział w pracach eksperckiej grupy roboczej Toolbox odpowiedzialnej za przygotowanie standardów, architektury ekosystemu oraz funkcjonalności dla europejskiego portfela cyfrowego w ramach eIDAS 2.0” w celu zaktualizowania informacji należy zaznaczyć dodatkowo pola 2024 i 2025 (rozszerzenie harmonogramu o dwa lata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9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3.1.4. s. 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ualizacja informacji</w:t>
            </w:r>
            <w:r>
              <w:rPr/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tabeli „Harmonogram” w wierszu dot. CUP III.4. w celu zaktualizowania nazwy działania proponuje się dodanie sformułowania oznaczonego w treści uwagi  pogrubioną czcionką.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UP.III.4. Analiza i wprowadzenie zmian legislacyjnych na poziomie krajowy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raz modyfikacja publicznych systemów teleinformaty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związku z eIDAS 2.0”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0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3.1.4. s.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celu zaktualizowania informacji, w tabeli „Zaadresowanie wyzwań” w wierszu dot. CUP III.4. proponuje się dodanie sformułowania oznaczonego w propozycji zmiany zapisu  pogrubioną czcionką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terwencja odpowiada na potrzebę wprowadzenia rozwiązań regulacyjnych na wystarczająco wysokim poziomie, aby zapewnić zarówno spójność na poziomie prawa krajowego, jak również prawa europejskiego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zależności od wyników przeprowadzonych analiz konieczne będzie także wprowadzenie szeregu zmian technicznych w systemach teleinformatycznych służących do identyfikacji elektronicznej i zapewniania usług publicznych online, tak aby spełnić wymagania z rozporządzenia eIDAS 2.0.</w:t>
            </w:r>
            <w:r>
              <w:rPr>
                <w:rFonts w:cs="Calibri" w:ascii="Calibri" w:hAnsi="Calibri"/>
                <w:sz w:val="22"/>
                <w:szCs w:val="22"/>
              </w:rPr>
              <w:t>”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1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3.1.4. s.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ualizacja informacji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W tabeli „Szacunkowa Luka Inwestycyjna” proponuje się korektę informacji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ysokość luki inwestycyjnej nie jest znana. Luka będzie możliwa do określenia po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ejściu </w:t>
              <w:br/>
              <w:t xml:space="preserve">w życie </w:t>
            </w:r>
            <w:r>
              <w:rPr>
                <w:rFonts w:eastAsia="Calibri" w:cs="Calibri" w:ascii="Calibri" w:hAnsi="Calibri"/>
                <w:strike/>
                <w:sz w:val="22"/>
                <w:szCs w:val="22"/>
                <w:lang w:eastAsia="en-US"/>
              </w:rPr>
              <w:t>przyjęciu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Rozporządzenia eIDAS 2.0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raz aktów wykonawczych do niego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”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2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dział 3.2.2., str. 7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miana ukierunkowana na doprecyzowanie informacji w ramach opisu działania. W ramach działania „INF.I.7. Przydzielenie częstotliwości na potrzeby wdrożenia technologii 5G” proponuje się aktualizację informacji w ramach części „Krótki opis środka”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W dniu 18 października 2023 r. została rozstrzygnięta aukcja na 4 rezerwacje częstotliwości z pasma 3,6 GHz (nazywane również: pasmo „C” lub częstotliwości z zakresu 3400-3800 MHz). Przewiduje się, że do końca 2023 r. operatorzy powinni móc uruchomić komercyjne sieci w tym paśmie i w ten sposób możliwe stanie się świadczenie nowoczesnych bezprzewodowych usług szerokopasmowych w technologii 5G. 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Jest to pierwszy etap przydzielania tzw. pionierskich pasm na potrzeby wdrażania technologii 5G. W dalszej kolejności mają zostać przydzielone zasoby w ramach pasm 700 MHz oraz 26 GHz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 dniu 18 października 2023 r. opublikowane zostały wyniki aukcji na 4 rezerwacje częstotliwości pasma 3,6 GHz. Po przeprowadzeniu postępowania administracyjnego </w:t>
              <w:br/>
              <w:t xml:space="preserve">w dniu 19 grudnia 2023 r. wydane zostały 4 decyzje rezerwacyjne. Decyzje zostały odebrane przez zwycięzców aukcji w grudniu 2023 r. Pierwsze pozwolenia radiowe na wykorzystywanie częstotliwości z pasma 3,6 GHz zostały wydane dnia 17 stycznia 2024 r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st to pierwszy etap przydzielania tzw. pionierskich pasm na potrzeby wdrażania technologii 5G. W dalszej kolejności mają zostać przydzielone zasoby w ramach pasm 700 MHz oraz 26 GHz (przy czym przydzielenie częstotliwości z pasma 26 GHz uzależnione jest od zgłaszanego przez rynek zapotrzebowania).</w:t>
            </w:r>
            <w:r>
              <w:rPr>
                <w:rFonts w:cs="Calibri" w:ascii="Calibri" w:hAnsi="Calibri"/>
                <w:sz w:val="22"/>
                <w:szCs w:val="22"/>
              </w:rPr>
              <w:t>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3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dział 3.2.2., str. 8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rekta redakcyjna. W ramach działania INF.IV.1. EuroQCS-Poland w części „Oczekiwany wpływ wraz z harmonogramem” proponuje się dodanie znaków interpunkcyj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o dodatkowych korzyści związanych z instalacją i integracją pierwszego komputera kwantowego w Polsc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zintegrowanego z infrastrukturą superkomputerową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leży zaliczyć m.in. zwiększenie potencjału krajowej infrastruktury obliczeniowej o fizyczne zasoby komputera kwantowego, czy  rozszerzenie i zwiększenie współpracy polskich ośrodków naukowo-badawczych i przedsiębiorców z podmiotami z krajów Unii Europejskiej w zakresie nowych zastosowań obliczeń kwantowych w nauce i gospodarce.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 3.2.2., str. 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ponuje się zmianę redakcyjną w działaniu „INF.IV.2. LUMI-Q – współfinansowanie zakupu i utrzymania komputera kwantowego w ramach konsorcjum międzynarodowego” w części „Krótki opis środka”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Łączny koszt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projekty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ojektu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ynosi 20 mln euro przy dofinansowaniu unijnym na poziomie 50 %, przy polskim wkładzie na poziomie 1 mln euro.”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5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3.2.4. s. 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celu zaktualizowania nazwy działania, w tytule tabeli dotyczącej CUP.III.4 proponuje dodanie się sformułowania oznaczonego pogrubioną czcionką (zgodnie z propozycją zmiany zapisu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UP.III.4. Analiza i wprowadzenie zmian legislacyjnych na poziomie krajowych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raz modyfikacja publicznych systemów teleinformaty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związku z eIDAS 2.0”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6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3.2.4. s.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ktualizacja informacji.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 W tabeli dotyczącej CUP.III.4, w wierszu „Krótki Opis Działania”, proponuje się dodanie uzupełnienia oznaczonego pogrubioną czcionką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Na gruncie prawa krajowego zostaną wprowadzone regulacje wynikające z wypracowanych na poziomie UE rozwiązań i standardów dotyczących tożsamości cyfrowej. Przyjęte regulacje będą wynikały z konieczności dostosowania prawa krajowego do rozwiązań w zakresie eIDAS 2.0, </w:t>
              <w:br/>
              <w:t xml:space="preserve">a także możliwości wykorzystania portfela krajowego w charakterze portfela europejskiego. Dodatkowych regulacji będzie wymagała uznawalność dokumentów państw UE, na terenie Polski. </w:t>
            </w: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Ponadto, konieczne może być także dostosowanie publicznych systemów teleinformatycznych do ww. celów.”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7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3.2.4. s.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ualizacja informacji. W tabeli dotyczącej CUP.III.4 w wierszu „Oczekiwany wpływ wraz z harmonogramem” proponuje się dodanie sformułowania oznaczonego pogrubioną czcionką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stanie podstawa prawna i regulacje wynikające z eIDAS 2.0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, a także dostosowane zostaną do niego rozwiązania krajowe służące do identyfikacji elektronicznej i świadczenia usług publicznych onlin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 Wprowadzone zmiany legislacyjne umożliwią notyfikację krajowego portfela jako zgodnego ze standardem portfela europejskiego. Niniejsze zmiany umożliwią uznawanie na gruncie polskim portfela europejskiego oraz państw członkowskich EU, które zapewniły zgodność z wypracowanym standardem.</w:t>
            </w:r>
            <w:r>
              <w:rPr>
                <w:rFonts w:cs="Calibri" w:ascii="Calibri" w:hAnsi="Calibri"/>
                <w:sz w:val="22"/>
                <w:szCs w:val="22"/>
              </w:rPr>
              <w:t>”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8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3.2.4. s.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ualizacja informacji. W tabeli dotyczącej CUP.IIII.5 w wierszu 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„Krótki Opis Działania” proponuje się dodanie zdania oznaczonego pogrubioną czcionką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 xml:space="preserve">Zapewnienie zgodności polskiego portfela ze standardem obowiązującym w Unii Europejskiej.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Umożliwi to posługiwanie się polskim portfelem na terenie innych państw europejskich. Przeprowadzona dwustronna integracja umożliwi również posługiwanie się dokumentem państwa partnerskiego na terenie Polski.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Dodatkowo uwzględnić trzeba będzie nowe procedury dopasowywania tożsamości wprowadzone na mocy rozporządzenia eIDAS 2.0 i aktu wykonawczego do niego.</w:t>
            </w:r>
            <w:r>
              <w:rPr>
                <w:rFonts w:cs="Calibri" w:ascii="Calibri" w:hAnsi="Calibri"/>
                <w:sz w:val="22"/>
                <w:szCs w:val="22"/>
              </w:rPr>
              <w:t>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9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3.2.4. s.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ualizacja informacji i korekta redakcyjna. W tabeli dotyczącej CUP.III.5 w wierszu „Oczekiwany wpływ wraz z harmonogramem” proponuje się wykreślenie słowa „także” oraz doprecyzowanie poprzez dodanie sformułowania oznaczonego pogrubioną czcionką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Możliwość posługiwania się przez obywatela dokumentami krajowymi w ramach portfela europejskiego. Zostanie zapewniona techniczna możliwość posługiwania się portfelem krajowym na zasadach tożsamych z portfelem europejskim. Niniejsze zmiany umożliwią </w:t>
            </w:r>
            <w:r>
              <w:rPr>
                <w:rFonts w:eastAsia="Calibri" w:cs="Calibri" w:ascii="Calibri" w:hAnsi="Calibri"/>
                <w:strike/>
                <w:sz w:val="22"/>
                <w:szCs w:val="22"/>
                <w:lang w:eastAsia="en-US"/>
              </w:rPr>
              <w:t>takż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uznawanie na gruncie polskim portfela europejskiego oraz państw członkowskich UE, które zapewniły zgodność z wypracowanym standardem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, a także notyfikowanych środków identyfikacji elektronicznej </w:t>
              <w:br/>
              <w:t>z innych państw członkowskich U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20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4, cel ogólny E, str. 106 i 1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ualizacja informacji w części dotyczącej celów ogólnych. W punkcie „Działalność grup roboczych do spraw technologii przełomowych” proponuje się zmianę redakcyjną ukierunkowaną m.in. na wykreślenie enumeratywnego wyliczenia barier z uwagi na fakt, że mogą mieć one różny wymiar m.in. społeczny (np. brak zaufania do AI) etc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nadto z celu E proponuje się także wykreślenie działania „Wdrożenie Platformy wyzwań dla AI łączących dostawców rozwiązań z potrzebami rynku”. Odstąpiono od jego realizacj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aca grup roboczych ds. technologii przełomowych (blockchain, sztuczna inteligencja, Internet rzeczy, technologie kwantowe) ukierunkowana na identyfikowanie i łagodzenie barier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prawnych i regulacyj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obszarze technologii przełomowych oraz wspólne prace zespołów w grupach roboczych na rzecz legislacji i polityki regulacyjnej sprzyjającej rozwoj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w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 upowszechniani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stosowań technologii przełomowych (wypracowanych szereg propozycji legislacyjnych </w:t>
              <w:br/>
              <w:t>i  regulacyjnych).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Wdrożenie Platformy wyzwań dla AI łączących dostawców rozwiązań z potrzebami rynku. 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  <w:t>Wdrożenie polegać ma na wybudowaniu i udostępnieniu nieodpłatnego wirtualnego środowiska, w którym firmy wystawiają swoje zapotrzebowania w zakresie implementacji sztucznej inteligencji lub innych technologii przełomowych, a deweloperzy wystawiają swój potencjał wytwórczy. Wdrożenie zakłada synergię z projektem, który prowadzony jest w ramach GPAI (Globalnego partnerstwa dla sztucznej inteligencji) w zakresie globalnej ekspozycji rozwiązań i potrzeb podmiotów zainteresowanych współpracą, a jednocześnie z możliwością testu ich wiarygodności co do jakości i wpływu inwestycji w obszarze rozwoju odpowiedzialnej AI.</w:t>
            </w:r>
            <w:r>
              <w:rPr>
                <w:rFonts w:cs="Calibri" w:ascii="Calibri" w:hAnsi="Calibri"/>
                <w:sz w:val="22"/>
                <w:szCs w:val="22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dział 4, cel ogólny G., str. 1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wiązku z literówką w punkcie „Rozbudowa Katalogu Rządowej Chmury Obliczeniowej – DraaS” proponuje się zmianę redakcyjną.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Budowana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 usłu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sług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ostanie włączona do Katalogu usług Rządowej Chmury Obliczeniowej.”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22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dział 5.1., str. 116-1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 oparciu o posiadane informacje proponuje się zaktualizowanie wykazu państw zaangażowanych w poszczególne konsorcja na rzecz europejskiej infrastruktury cyfrowej (EDIC) tj. EDIC Blockchain – w oparciu o projekt decyzji wykonawczej KE w sprawie utworzenia EUROPEUM-EDIC oraz EDIC ALT  - na podstawie decyzji wykonawczej Komisji (UE) 2024/458 z 1 lutego 2024 r. w sprawie utworzenia konsorcjum na rzecz europejskiej infrastruktury cyfrowej dla Sojuszu na potrzeby technologii językowych (ALT EDIC)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nadto p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czas posiedzenia Komitetu Cyfrowej Dekady w dniu 6 maja br. Polska przekazała stanowisko, że odstępuje od bycia członkiem-założycielem EDIC Europeum z uwagi na potrzebę dopełnienia wewnętrznych procedur i planuje dołączyć do konsorcjum po jego utworzeniu. Z tego względu niezbędna jest aktualizacja informacji dot. EDIC Blockchain (Europeum).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DIC Blockchain (Europeum)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lsk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eklarowała przystąpienie do konsorcjum EUROPEUM EDIC po jego utworzeniu, po dopełnieniu krajowych procedur dotyczących uzyskania zgody na udział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 wzięła udział w złożeniu formalnego wniosku w sprawie utworzenia EDIC Blockchain (Europeum). Deklaracja udziału Polski w konsorcjum została podpisana przez Ministra Cyfryzacj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EDIC zapewni wzmocnienie </w:t>
              <w:br/>
              <w:t xml:space="preserve">i rozszerzenie dotychczas funkcjonującej wspólnej inicjatywy European Blockchain Partnership (EBP). W EBP uczestniczą wszystkie państwa członkowskie UE, a także Liechtenstein, Norwegia </w:t>
              <w:br/>
              <w:t xml:space="preserve">i Ukraina jako obserwatorzy. Wizją jest stworzenie solidnych ram instytucjonalnych, które ułatwią rozwój europejskiej infrastruktury blokchain i budowanie na niej usług. Celem konsorcjum jest zapewnienie nowej generacji bezpieczniejszych i wydajniejszych usług poprzez integrację zdecentralizowanych technologii w różnych obszarach rozwoju gospodarczego i społecznego, przy jednoczesnym zapewnieniu przestrzegania zasad zaufania, przejrzystości oraz osiągnięcia korzyści dla szerszej społeczności europejskiej. Zakres EDIC wpisuje się w szczególności w cele cyfrowej dekady dotyczące cyfryzacji usług publicznych oraz transformacji cyfrowej przedsiębiorstw, ale również rozwoju kompetencji cyfrowych. Oczekiwane rezultaty to: wspieranie transformacji cyfrowej usług publicznych i prywatnych, wzmocnienie zaufania i cyberodporności usług poprzez wykorzystanie technologii rejestrów rozproszonych i blockchain, przyspieszenie absorpcji rozwiązań infrastruktury cyfrowej przez rząd i przemysł, wspieranie rozwoju otwartych standardów i wspólnych praktyk, wzmocnienie umiejętności i kompetencji cyfrowych, wzmocnienie europejskiego ekosystemu usług i europejskiej autonomii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 przypadku przystąpienia do konsorcjum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zekiwany wkład członkowski Polsk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ies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okresie 2023-</w:t>
            </w:r>
            <w:r>
              <w:rPr>
                <w:rFonts w:cs="Calibri" w:ascii="Calibri" w:hAnsi="Calibri"/>
                <w:sz w:val="22"/>
                <w:szCs w:val="22"/>
              </w:rPr>
              <w:t>202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r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to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50 tysięcy EUR. Państwa, które wsparły wniosek aplikacyjny EBSIC EDIC to m.in.: Belgia, Chorwacja, Luksemburg,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Polska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rtugalia, Słoweni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 ora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łoch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 Rumunia, Grecja oraz Cypr</w:t>
            </w:r>
            <w:r>
              <w:rPr>
                <w:rFonts w:cs="Calibri" w:ascii="Calibri" w:hAnsi="Calibri"/>
                <w:sz w:val="22"/>
                <w:szCs w:val="22"/>
              </w:rPr>
              <w:t>.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EDIC ALT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Uczestniczące kraje to m.in.: Francja (lider),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 xml:space="preserve"> Niemcy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rlandia,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Węgry, Rumunia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Łotwa, Włochy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łgaria, Chorwacja, Litwa, Holandia, Polska, Słowenia ora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recja.”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dział 5.1., str. 1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ualizacja informacj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. Wkład określony jest obecnie na 35 tys. EUR w 2025 r. Na przyszłe lata wkład prawdopodobnie ulegnie zmianie. W związku z powyższy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odniesieniu do projektu EDIC IMPACTS proponuje się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reślenia zdania o wysokości wkładu członkowskieg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nadto w oparciu o zaangażowanie Polski w prace grupy roboczej dokonano zmian w zakresie zaktualizowania wykazu zaangażowanych państw (na obecnym etapie nie ma jeszcze decyzji wykonawczej KE ws. utworzenia  EDIC).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kres EDIC wpisuje się bezpośrednio w cele cyfrowej dekady, a w szczególności w cel cyfryzacja usług publicznych (100% kluczowych usług on-line).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Wkład członkowski na lata 2024–30 przewidywany jest w wysokości ok. 10 000 EUR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czekiwane skutki to między innymi stworzenie </w:t>
              <w:br/>
              <w:t>i wdrożenie w krajach UE innowacyjnych rozwiązań w obszarze e-usług, praktyczne wdrożenie rozwiązań z obszaru interoperacyjności transgranicznej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czestniczące kraje 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.in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Grecja (lider), Polska,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Litwa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horwacja,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Finlandia, (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uksemburg, Rumunia,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ustria, Węgry oraz Słowacja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- obserwatorzy)</w:t>
            </w:r>
            <w:r>
              <w:rPr>
                <w:rFonts w:cs="Calibri" w:ascii="Calibri" w:hAnsi="Calibri"/>
                <w:sz w:val="22"/>
                <w:szCs w:val="22"/>
              </w:rPr>
              <w:t>.”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24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ał 5.1 s. 1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celu zaktualizowania informacji, w tabeli „Wspólne zobowiązania”, proponuje się wykreślenie sformułowania „co najmniej pięciu” oraz dodanie odpowiednio zwrotów oznaczonych pogrubioną czcionką. Wprowadzono także korekty redakcyjne.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contextualSpacing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 ramach tego przedsięwzięcia nastąpi wybór projektów rozwiązań chmurowych nowej generacji i podpisanie </w:t>
            </w:r>
            <w:r>
              <w:rPr>
                <w:rFonts w:cs="Calibri" w:ascii="Calibri" w:hAnsi="Calibri"/>
                <w:bCs/>
                <w:strike/>
                <w:sz w:val="22"/>
                <w:szCs w:val="22"/>
              </w:rPr>
              <w:t>co najmniej pięciu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umów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 ich dofinansowani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o ogłoszeniu naboru wniosków projektowych w celu wsparcia rozwoju rozwiązań Next Generation Cloud w Polsce. Zadanie C27G jest realizowane od czerwca 2021 r. Projekty przeszły przez wieloetapowy proces oceniania i matchmakingu. Działanie wpisuje się w cel związany z zapewnieniem co najmniej 10 000 neutralnych dla klimatu węzłów brzegowych w UE. Oczekiwane są skutki w postaci opracowania krajowych rozwiązań w zakresie przetwarzania danych dotyczących infrastruktury/usług. </w:t>
              <w:br/>
              <w:t>W przedsięwzi</w:t>
            </w:r>
            <w:r>
              <w:rPr>
                <w:rFonts w:cs="Calibri" w:ascii="Calibri" w:hAnsi="Calibri"/>
                <w:bCs/>
                <w:strike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i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za Polsk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uczestniczą następuj</w:t>
            </w:r>
            <w:r>
              <w:rPr>
                <w:rFonts w:cs="Calibri" w:ascii="Calibri" w:hAnsi="Calibri"/>
                <w:bCs/>
                <w:strike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ce państwa: Francja, Niemcy, Holandia, Luksemburg, Belgia, Włochy, Hiszpania, Węgry, Łotwa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horwacja i Słowenia.</w:t>
            </w:r>
          </w:p>
          <w:p>
            <w:pPr>
              <w:pStyle w:val="Normal"/>
              <w:spacing w:lineRule="atLeast" w:line="22" w:before="0" w:after="0"/>
              <w:contextualSpacing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25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dział 6, str. 1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rekta redakcyjna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 ramach punktu „Podsumowanie” proponuje się wykreślenie słowa „zostanie”. </w:t>
            </w:r>
          </w:p>
          <w:p>
            <w:pPr>
              <w:pStyle w:val="Normal"/>
              <w:spacing w:lineRule="atLeast" w:line="22"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70AD47"/>
                <w:sz w:val="22"/>
                <w:szCs w:val="22"/>
                <w:u w:val="single"/>
              </w:rPr>
              <w:t>Sposób zaadresowania</w:t>
            </w:r>
            <w:r>
              <w:rPr>
                <w:rFonts w:cs="Calibri" w:ascii="Calibri" w:hAnsi="Calibri"/>
                <w:b/>
                <w:color w:val="70AD47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ramach opisu działania CUP.I.2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Udostępnienie nowych usług informacyjnych oraz transakcyjnych dla użytkownika transgraniczn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zostan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dano zapis </w:t>
              <w:br/>
              <w:t>o planowanych działaniach mających na celu pełne wdrożenie systemu technicznego transgranicznej zautomatyzowanej wymiany dowodów, o którym mowa we wspomnianym rozporządzeniu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26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ącznik nr 2  do projektu Krajowego planu  - Zestawienie kluczowych usług publicznych, str. 1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ualizacja informacji w związku z zapowiedzianą zmianą metodologii badania polegająca na wyłączeniu z badania państw nieunijnych. W związku z powyższym proponuje się zamianę we wstępie do załącznika 2.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sta kluczowych usług publicznych bazuje na zestawieniu wypracowanym w ramach grupy eksperckiej eGovernment Benchmark, w której </w:t>
            </w:r>
            <w:bookmarkStart w:id="2" w:name="_Hlk164946596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czestniczą wszystkie państwa członkowskie UE</w:t>
            </w:r>
            <w:bookmarkEnd w:id="2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trike/>
                <w:sz w:val="22"/>
                <w:szCs w:val="22"/>
              </w:rPr>
              <w:t>pracach uczestniczy 35 państw (w tym wszystkie państwa UE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W celu utrzymania kompletności zestawiona została lista wszystkich usług, które są monitorowane w ramach celu: „100% kluczowych usług publicznych jest dostępnych online dla obywateli i przedsiębiorstw”. </w:t>
              <w:br/>
              <w:t xml:space="preserve">W kontekście Polski, należy odnotować, że większość z usług ujętych w zestawieniu jest już udostępniana online w całości bądź częściowo, natomiast niektóre z przytoczonych procedur </w:t>
              <w:br/>
              <w:t xml:space="preserve">z racji specyfiki nie mają zastosowania. Wśród usług, które wymagają podjęcia działań są </w:t>
              <w:br/>
              <w:t xml:space="preserve">w szczególności procedury zgrupowane w zdarzeniach życiowych: „Sprawiedliwość”, „Zdrowie” oraz „Studia”. Ponadto, widoczna jest potrzeba wdrażania nowych usług informacyjnych </w:t>
              <w:br/>
              <w:t>i transakcyjnych dla użytkowników transgranicznych. W przypadku niektórych usług uwzględniono w nawiasie alternatywną nazwę, która uwzględnia krajową specyfikę usług. Ma to przede wszystkim na celu zwiększenie komunikatywności tekstu.”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Uiprovider">
    <w:name w:val="ui-provider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legal-content/PL/TXT/?uri=uriserv%3AOJ.L_.2023.229.01.0001.01.ENG" TargetMode="External"/><Relationship Id="rId3" Type="http://schemas.openxmlformats.org/officeDocument/2006/relationships/hyperlink" Target="https://eur-lex.europa.eu/legal-content/PL/TXT/?uri=CELEX%3A52021PC0281&amp;qid=169078910777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37:00Z</dcterms:created>
  <dc:creator>BAF</dc:creator>
  <dc:description/>
  <cp:keywords/>
  <dc:language>en-US</dc:language>
  <cp:lastModifiedBy>Krupowicz Karolina</cp:lastModifiedBy>
  <dcterms:modified xsi:type="dcterms:W3CDTF">2024-05-15T11:37:00Z</dcterms:modified>
  <cp:revision>2</cp:revision>
  <dc:subject/>
  <dc:title/>
</cp:coreProperties>
</file>